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075638"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264635"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250182"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235569"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